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Are you fed up with all this snow? Do you want to get away on a tropical/temperate getaway with your family or friends? A perfect place for you to go is the rainforest! The rainforest is a biome with stunning vegetation and unusual species of animals that you typically wouldn’t see here in America. The rainforest gets at least </w:t>
      </w:r>
      <w:r>
        <w:rPr>
          <w:rStyle w:val="St1"/>
          <w:rFonts w:cs="Arial" w:ascii="Arial" w:hAnsi="Arial"/>
          <w:sz w:val="24"/>
          <w:szCs w:val="24"/>
          <w:lang w:val="en"/>
        </w:rPr>
        <w:t xml:space="preserve">68-78 inches of rainfall a year, so if you are a person who loves rain, the rainforest would be a great place to go. Since the canopy (the leaves of tall trees that form a umbrella like shape) doesn’t let the heat rise, the rainforest is warm, not hot because there is a lot of shade availble. Home to all different kind of monkeys like orangutans and chimpanzes and birds like toucans and parrots, the rainforest will be an awesome vacation and a lot of fu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1">
    <w:name w:val="st1"/>
    <w:basedOn w:val="DefaultParagraphFont"/>
    <w:qFormat/>
    <w:rPr>
      <w:b w:val="false"/>
      <w:bCs w:val="false"/>
      <w:color w:val="22222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2:00Z</dcterms:created>
  <dc:creator>Educational Technology</dc:creator>
  <dc:description/>
  <cp:keywords/>
  <dc:language>en-US</dc:language>
  <cp:lastModifiedBy>Educational Technology</cp:lastModifiedBy>
  <dcterms:modified xsi:type="dcterms:W3CDTF">2013-03-18T14:21:00Z</dcterms:modified>
  <cp:revision>1</cp:revision>
  <dc:subject/>
  <dc:title>Are you fed up with all this snow</dc:title>
</cp:coreProperties>
</file>